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-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s can be obtained for 5 or more users of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allows internal use and copying of the softwar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ites / computers / users as contracted for. 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atest version of the program on one set each of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 1/2" disks and one printed manual.  For a higher fee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 will also be sent as part of the license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occur approximately once a year.  Further up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 at 50% of the current site-license fee.  In addi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pgrade" the license to include more users at any time by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ce in price from what you originally paid and what the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higher number of users.  For example, if you purchas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for 10 to 19 users, then decide to upgrade it to 20 to 39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pay an additional $80 ($105 for Windows).  Pri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new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schedule:     DOS only    DOS+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/Sites     Price (US)  Price (U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9          $110        $1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19        $170        $2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to 39        $250        $3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to 79        $450        $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to 149       $750        $1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to 299      $1100       $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or more     $1700       $22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inted manuals with purchase of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8.00 (US) each.  Outside North America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0.00 (US) each (to cover additional shipping charges).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hipping in the US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S, include $10 for each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fter the includ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from the US &amp; Canada are accepted (Ne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orders: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yments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the next mailing da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th large numbers of manuals ma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sand Oaks, CA 91360-6819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805) 523-7546 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vare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orders@vareds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+----+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-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be put on the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____________________________  First Nam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_______________________________  Zip Cod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Code/Countr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AR Grade Version you have: _6.04C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/sites (see above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Manuals:   Bound 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VAR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0 Calle Fidelid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Oaks, CA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see/obtain VAR Grade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/Improvements/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